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wadzący postępowanie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ena Gorsia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Zakupów i Rozliczeń,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kom. +48 669 880 251, e-mail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milena.gorsia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pytania, co do zakresu dostaw i warunków technicznych należy kierować do:</w:t>
      </w:r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ownik Projektu – Pan Łukasz Andrzejczyk, tel. Kom 669 884 243 , email: </w:t>
      </w:r>
      <w:hyperlink r:id="rId3">
        <w:r>
          <w:rPr>
            <w:rStyle w:val="InternetLink"/>
            <w:rFonts w:cs="Arial" w:ascii="Arial" w:hAnsi="Arial"/>
            <w:sz w:val="20"/>
          </w:rPr>
          <w:t>lukasz.andrzejczyk@orlenprojekt.eu</w:t>
        </w:r>
      </w:hyperlink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: Pan Piotr Suwardt, tel. Kom 669 881 351 , email: </w:t>
      </w:r>
      <w:hyperlink r:id="rId4">
        <w:r>
          <w:rPr>
            <w:rStyle w:val="InternetLink"/>
            <w:rFonts w:cs="Arial" w:ascii="Arial" w:hAnsi="Arial"/>
            <w:sz w:val="20"/>
            <w:shd w:fill="FFFFFF" w:val="clear"/>
          </w:rPr>
          <w:t>piotr.suwardt2@orlenprojekt.eu</w:t>
        </w:r>
      </w:hyperlink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kspert: Pan Piotr Popławski tel. Kom 669 880 581 , email: </w:t>
      </w:r>
      <w:hyperlink r:id="rId5">
        <w:r>
          <w:rPr>
            <w:rStyle w:val="InternetLink"/>
            <w:rFonts w:cs="Arial" w:ascii="Arial" w:hAnsi="Arial"/>
            <w:sz w:val="20"/>
            <w:shd w:fill="FFFFFF" w:val="clear"/>
          </w:rPr>
          <w:t>piotr.poplawski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okumentacja techniczna zabezpieczona jest hasłem. Hasło zostanie udostępnione na Platformie Connect przez zakładkę Pytania/Odpowiedzi po złożeniu przez Oferenta na Platformie Connect również przez zakładkę Pytania/Odpowiedzi podpisanego oświadczenia.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UWAGA! Dokumentacja techniczna ORLEN Projekt S.A. stanowi tajemnicę przedsiębiorstwa w rozumieniu ustawy z dnia 16 kwietnia 1993 r. o zwalczaniu nieuczciwej konkurencji i podlega ochronie przez okres 10 lat oraz nie powinna być udostępniana stronom trzecim bez zgody ORLEN Projekt S.A. W przypadku zawarcia umowy z ORLEN Projekt S.A. kwestię tajemnicy przedsiębiorstwa będzie regulowała przedmiotowa umowa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color w:val="FF0000"/>
          <w:sz w:val="20"/>
        </w:rPr>
        <w:t xml:space="preserve">Podpisanie Oświadczeń  - proszę o wydrukowanie, podpisanie i załączenie wraz z ofertami </w:t>
        <w:br/>
        <w:t xml:space="preserve">- Załącznik nr 14  (wystarczy podpisać załącznik nr 14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>z akceptacją w całości zapisów OGÓLNYCH WARUNKÓW ZAKUPU USŁUG I PRAC PROJEKTOWYCH, PRZEDPROJEKTOWYCH NA RZECZ ORLEN Projekt Spółka Akcyjna (OWZ) – załącznik nr 2 oraz 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bCs/>
          <w:color w:val="00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pacing w:val="4"/>
          <w:sz w:val="20"/>
          <w:u w:val="single"/>
        </w:rPr>
      </w:pPr>
      <w:r>
        <w:rPr>
          <w:rFonts w:cs="Arial" w:ascii="Arial" w:hAnsi="Arial"/>
          <w:b/>
          <w:color w:val="000000"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ów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</w:r>
      <w:r>
        <w:rPr>
          <w:rFonts w:cs="Arial" w:ascii="Arial" w:hAnsi="Arial"/>
          <w:color w:val="000000"/>
          <w:spacing w:val="4"/>
          <w:sz w:val="20"/>
        </w:rPr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000000"/>
          <w:spacing w:val="4"/>
          <w:sz w:val="20"/>
        </w:rPr>
      </w:pPr>
      <w:r>
        <w:rPr>
          <w:rFonts w:cs="Arial" w:ascii="Arial" w:hAnsi="Arial"/>
          <w:b/>
          <w:color w:val="00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.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cs="Arial" w:ascii="Arial" w:hAnsi="Arial"/>
          <w:b/>
          <w:color w:val="000000"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color w:val="000000"/>
          <w:spacing w:val="-6"/>
          <w:sz w:val="20"/>
        </w:rPr>
        <w:t>Wymagany termin ważności oferty 90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 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Normal"/>
        <w:spacing w:lineRule="auto" w:line="360" w:before="0" w:after="0"/>
        <w:ind w:left="720" w:right="-1" w:hanging="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color w:val="FF0000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maganego okresu udzielonej gwarancji: minimum 36 miesięcy liczone od daty podpisania Protokołu Odbiory Technicznego Końcowego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 xml:space="preserve">Potwierdzenie świadczenia usług Nadzoru Autorski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 (nie starsze niż 3 miesiące)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 (nie starsze niż 3 miesiące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terminu realizacji dostaw/usługi – 31.01.2026r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usług i prac projektowych, przedprojektowych na rzecz ORLEN Projekt Spółka Akcyjna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  <w:br/>
        <w:t>- Załącznik nr 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Załącznikiem do  wytycznych BHP – Załącznik nr 10. </w:t>
        <w:br/>
        <w:tab/>
        <w:t>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Polityki upominkowej w ORLEN Projekt S.A. – załącznik nr 1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niepodleganiu sankcjom gospodarczy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lityka upominkowa w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4 – Podpisanie oświadczeń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firstLine="6379"/>
      <w:rPr/>
    </w:pPr>
    <w:r>
      <w:rPr>
        <w:rFonts w:cs="Arial" w:ascii="Arial" w:hAnsi="Arial"/>
        <w:b/>
        <w:sz w:val="16"/>
        <w:szCs w:val="16"/>
      </w:rPr>
      <w:t>Płock dn. 10.12.2025r.</w:t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  <w:t>Przedmiot Postępowania: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 xml:space="preserve">Projekt 8816- </w:t>
    </w:r>
    <w:r>
      <w:rPr>
        <w:rFonts w:cs="Arial" w:ascii="Arial" w:hAnsi="Arial"/>
        <w:b/>
        <w:i/>
        <w:sz w:val="16"/>
        <w:szCs w:val="16"/>
      </w:rPr>
      <w:t xml:space="preserve">Dotyczy: </w:t>
    </w:r>
    <w:r>
      <w:rPr>
        <w:rFonts w:cs="Arial" w:ascii="Arial" w:hAnsi="Arial"/>
        <w:b/>
        <w:i/>
        <w:iCs/>
        <w:sz w:val="16"/>
        <w:szCs w:val="16"/>
      </w:rPr>
      <w:t xml:space="preserve">UE: </w:t>
    </w:r>
    <w:r>
      <w:rPr>
        <w:rFonts w:cs="Arial" w:ascii="Arial" w:hAnsi="Arial"/>
        <w:b/>
        <w:i/>
        <w:sz w:val="16"/>
        <w:szCs w:val="16"/>
      </w:rPr>
      <w:t>Wykonanie I etapu prac projektowych (formuła E) w ramach zadania inwestycyjnego nr 22019 pt. "Nowa Chemia – OSBL K005.6"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na.gorsiak@orlenprojekt.eu" TargetMode="External"/><Relationship Id="rId3" Type="http://schemas.openxmlformats.org/officeDocument/2006/relationships/hyperlink" Target="mailto:lukasz.andrzejczyk@orlenprojekt.eu" TargetMode="External"/><Relationship Id="rId4" Type="http://schemas.openxmlformats.org/officeDocument/2006/relationships/hyperlink" Target="mailto:piotr.suwardt2@orlenprojekt.eu" TargetMode="External"/><Relationship Id="rId5" Type="http://schemas.openxmlformats.org/officeDocument/2006/relationships/hyperlink" Target="mailto:piotr.poplawski@orlenprojekt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29:00Z</dcterms:created>
  <dc:creator>Andrzej Wójcik</dc:creator>
  <dc:description/>
  <cp:keywords/>
  <dc:language>en-US</dc:language>
  <cp:lastModifiedBy>Gorsiak Milena (PRO)</cp:lastModifiedBy>
  <cp:lastPrinted>2025-12-10T14:11:00Z</cp:lastPrinted>
  <dcterms:modified xsi:type="dcterms:W3CDTF">2025-12-10T13:15:00Z</dcterms:modified>
  <cp:revision>9</cp:revision>
  <dc:subject/>
  <dc:title/>
</cp:coreProperties>
</file>